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neretta  </w:t>
            </w:r>
            <w:r>
              <w:rPr/>
              <w:t xml:space="preserve">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 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</w:t>
            </w:r>
            <w:r>
              <w:rPr>
                <w:b/>
                <w:color w:val="FF0000"/>
              </w:rPr>
              <w:t xml:space="preserve">4 porz.,14,15,16,17,18,19 </w:t>
            </w:r>
            <w:r>
              <w:rPr/>
              <w:t>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: </w:t>
            </w:r>
            <w:r>
              <w:rPr>
                <w:b/>
                <w:color w:val="FF0000"/>
              </w:rPr>
              <w:t>Secoli XVI - XVII</w:t>
            </w:r>
            <w:r>
              <w:rPr/>
              <w:t>________________________  Catasto storico del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12,  513, 514, 521, 542</w:t>
            </w:r>
            <w:r>
              <w:rPr/>
              <w:t xml:space="preserve"> ________   ingrand. fotogr. n°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1791335</wp:posOffset>
                      </wp:positionV>
                      <wp:extent cx="333946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946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5950" cy="18999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6909" r="8906" b="113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5950" cy="189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95pt;height:144.45pt;mso-wrap-distance-left:9.05pt;mso-wrap-distance-right:9.05pt;mso-wrap-distance-top:0pt;mso-wrap-distance-bottom:0pt;margin-top:-141.0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5950" cy="18999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6909" r="8906" b="113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5950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47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all’italiana</w:t>
            </w:r>
            <w:r>
              <w:rPr/>
              <w:t xml:space="preserve">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3075305" cy="20643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2064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0520" cy="19716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0520" cy="197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162.5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0520" cy="19716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052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90805</wp:posOffset>
                      </wp:positionV>
                      <wp:extent cx="3138805" cy="20707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207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4020" cy="197802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4020" cy="1978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63.05pt;mso-wrap-distance-left:9.05pt;mso-wrap-distance-right:9.05pt;mso-wrap-distance-top:0pt;mso-wrap-distance-bottom:0pt;margin-top:7.1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19780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21                                                                                                Foto n° 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4450</wp:posOffset>
                      </wp:positionV>
                      <wp:extent cx="3075940" cy="20681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940" cy="2068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1155" cy="19754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1155" cy="197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2pt;height:162.85pt;mso-wrap-distance-left:9.05pt;mso-wrap-distance-right:9.05pt;mso-wrap-distance-top:0pt;mso-wrap-distance-bottom:0pt;margin-top:3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155" cy="19754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15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44450</wp:posOffset>
                      </wp:positionV>
                      <wp:extent cx="3141345" cy="457263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457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6560" cy="447992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6560" cy="4479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360.05pt;mso-wrap-distance-left:9.05pt;mso-wrap-distance-right:9.05pt;mso-wrap-distance-top:0pt;mso-wrap-distance-bottom:0pt;margin-top:3.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6560" cy="447992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447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120</wp:posOffset>
                      </wp:positionV>
                      <wp:extent cx="3080385" cy="205422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0385" cy="205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5600" cy="196151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5600" cy="196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5pt;height:161.75pt;mso-wrap-distance-left:9.05pt;mso-wrap-distance-right:9.05pt;mso-wrap-distance-top:0pt;mso-wrap-distance-bottom:0pt;margin-top:5.6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19615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96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514                                                                                                 Foto n° 542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5:47:00Z</dcterms:modified>
  <cp:revision>63</cp:revision>
  <dc:subject/>
  <dc:title>COMUNE DI  </dc:title>
</cp:coreProperties>
</file>